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7312"/>
        <w:gridCol w:w="703"/>
        <w:gridCol w:w="562"/>
        <w:gridCol w:w="562"/>
      </w:tblGrid>
      <w:tr>
        <w:trPr>
          <w:trHeight w:val="258" w:hRule="atLeast"/>
        </w:trPr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>
          <w:trHeight w:val="234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731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2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7312"/>
        <w:gridCol w:w="703"/>
        <w:gridCol w:w="562"/>
        <w:gridCol w:w="562"/>
      </w:tblGrid>
      <w:tr>
        <w:trPr>
          <w:trHeight w:val="11585" w:hRule="atLeast"/>
          <w:cantSplit w:val="true"/>
        </w:trPr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B.12</w:t>
            </w:r>
          </w:p>
        </w:tc>
        <w:tc>
          <w:tcPr>
            <w:tcW w:w="7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7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 ASIS 316 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/>
            </w:pPr>
            <w:r>
              <w:rPr>
                <w:sz w:val="18"/>
                <w:szCs w:val="18"/>
              </w:rPr>
              <w:t xml:space="preserve">Typ:        EP 70 G2 </w:t>
            </w:r>
          </w:p>
          <w:p>
            <w:pPr>
              <w:pStyle w:val="Normal"/>
              <w:tabs>
                <w:tab w:val="clear" w:pos="1304"/>
                <w:tab w:val="left" w:pos="1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 nr:  620 40 46</w:t>
            </w:r>
          </w:p>
          <w:p>
            <w:pPr>
              <w:pStyle w:val="Normal"/>
              <w:tabs>
                <w:tab w:val="clear" w:pos="1304"/>
                <w:tab w:val="left" w:pos="1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Belastningsvakt/sekundärströmtransformatorer ingår </w:t>
            </w:r>
            <w:r>
              <w:rPr>
                <w:b/>
                <w:bCs/>
                <w:sz w:val="18"/>
                <w:szCs w:val="18"/>
              </w:rPr>
              <w:t>(anläggningsanpassade primärtransformatorer erfodras)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ind w:left="220" w:hanging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 alt. reglering via UTK,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Min resp.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ömmätning, varnar vid korrosionsangrepp på elpatronern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gimä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P-IP nätanslu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da-DK"/>
              </w:rPr>
              <w:t>0–5 Vdc alt. 0–10 Vdc eller 4-20m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med 0–10 Vdc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t börvärde 0-10Vcd, 0-5Vcd, 4–20 m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17:3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Utomhustemperaturgivare för reglering via UT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bus / BACn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PC, Direct Power Control för frekvensregler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ökat reglerområde till 105°C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85" w:hRule="atLeast"/>
          <w:cantSplit w:val="true"/>
        </w:trPr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B.12</w:t>
            </w:r>
          </w:p>
        </w:tc>
        <w:tc>
          <w:tcPr>
            <w:tcW w:w="73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7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änning:</w:t>
              <w:tab/>
              <w:t>400 V 3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 / extern manöver 230 V ~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effekt:</w:t>
              <w:tab/>
              <w:t>101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16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10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14,4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ttenvolym:</w:t>
              <w:tab/>
              <w:t>60 lit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 x D x H    ( inkl. rör / kabelansl. )</w:t>
              <w:tab/>
              <w:t>506 x 780 x 1476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 1825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14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–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C (Max 110°C)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Anslutning fram/retur:        ( baksida )                                    DN 80 PN 16</w:t>
              <w:tab/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1,6 l/sek</w:t>
            </w:r>
          </w:p>
          <w:p>
            <w:pPr>
              <w:pStyle w:val="Normal"/>
              <w:tabs>
                <w:tab w:val="clear" w:pos="1304"/>
                <w:tab w:val="left" w:pos="1500" w:leader="none"/>
              </w:tabs>
              <w:rPr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  0,7 / 10 l/sek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3:53:00Z</dcterms:created>
  <dc:creator>Christopher Nilsson</dc:creator>
  <dc:description/>
  <cp:keywords/>
  <dc:language>en-US</dc:language>
  <cp:lastModifiedBy>Jens Svensson</cp:lastModifiedBy>
  <cp:lastPrinted>2017-04-06T12:39:00Z</cp:lastPrinted>
  <dcterms:modified xsi:type="dcterms:W3CDTF">2025-01-10T14:01:00Z</dcterms:modified>
  <cp:revision>4</cp:revision>
  <dc:subject/>
  <dc:title/>
</cp:coreProperties>
</file>